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nkavédelem rendszere, szabályozása, munkáltató és munkavállaló viszony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ipartit jelleg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tályai (tárgyi, területi, személyi, időbeni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nkavédelmi feladatok végrehajtásáért felelős szerv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nkáltató kötelezettsége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llamosság biztonságtechnikáj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Fizikai paraméternek áramütéses balesetnél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llamos balesetek csoportosítása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pefeszültség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mitfeszültség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Érintésvédelmi osztályok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úláram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Érintésvédelmi módok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védő kapcsolás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szültségmentesítés 5 parancsola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ástartó berendez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Veszélyességi mutató meghatározása + számpélda!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tósági felülvizsgálat, engedélyezé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lágítástechnika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tikai hatások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oboszkóp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ámítási eljárá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yagmozgatás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rgoncák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bilitási tényez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űzveszélyességi fokozat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0:25:00Z</dcterms:created>
  <dc:creator>Silye Szilvia</dc:creator>
  <dc:description/>
  <cp:keywords/>
  <dc:language>en-US</dc:language>
  <cp:lastModifiedBy>Silye Szilvia</cp:lastModifiedBy>
  <dcterms:modified xsi:type="dcterms:W3CDTF">2006-12-01T20:36:00Z</dcterms:modified>
  <cp:revision>1</cp:revision>
  <dc:subject/>
  <dc:title>-</dc:title>
</cp:coreProperties>
</file>